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1409128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1353259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